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NOTA INFORMATIVA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oindependiente3"/>
        <w:ind w:firstLine="708"/>
        <w:jc w:val="both"/>
        <w:rPr/>
      </w:pPr>
      <w:r>
        <w:rPr/>
        <w:t>La filosofía de este documento es  servir como base a los socios de EPYME para sus contratos de mantenimiento/servicio. Ha sido realizado conjuntamente por el Gabinete Técnico y el Gabinete Jurídico de EPYME a demanda de sus asociados.</w:t>
      </w:r>
    </w:p>
    <w:p>
      <w:pPr>
        <w:pStyle w:val="Textoindependiente3"/>
        <w:ind w:firstLine="708"/>
        <w:jc w:val="both"/>
        <w:rPr/>
      </w:pPr>
      <w:r>
        <w:rPr/>
      </w:r>
    </w:p>
    <w:p>
      <w:pPr>
        <w:pStyle w:val="Textoindependiente3"/>
        <w:ind w:firstLine="708"/>
        <w:jc w:val="both"/>
        <w:rPr/>
      </w:pPr>
      <w:r>
        <w:rPr/>
        <w:t>Un contrato de mantenimiento es un documento importante pues fija la relación cliente - mantenedor, es por ello que te recordamos que el Gabinete Jurídico ofrece a los asociados a EPYME este servicio.</w:t>
      </w:r>
    </w:p>
    <w:p>
      <w:pPr>
        <w:pStyle w:val="Textoindependiente3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>De ninguna manera debe entenderse este documento como definitivo sino que siempre será necesaria una adaptación del mismo a la realidad de los acuerdos alcanzados entre la PROPIEDAD y el  ADJUDICATARIO.</w:t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>Son documentos IMPRESCIDIBLES para este contrato los anexos de  PLIEGO DE CONDICIONES GENERALES y  la DESCRIPCIÓN DE LAS ACTIVIDADES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>La reiteración de mismos apartados en los distintos documentos connota la importancia de estos apartados, es vital que no existan discrepancias en el contrato y sus anexos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>Sobre documento PLIEGO DE CONDICIONES GENERALES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>Desarrollan las condiciones que aparecen en el CONTRATO y deben aparecen las relaciones legales, económicas, relación de servicios prestados, resolución de discrepancias y régimen sancionador.</w:t>
      </w:r>
    </w:p>
    <w:p>
      <w:pPr>
        <w:pStyle w:val="Normal"/>
        <w:ind w:firstLine="708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4"/>
        </w:rPr>
      </w:pPr>
      <w:r>
        <w:rPr>
          <w:rFonts w:eastAsia="Arial"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color w:val="FF0000"/>
          <w:sz w:val="24"/>
        </w:rPr>
        <w:t>Sobre documento DESCRIPCIÓN DE ACTIVIDADES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 xml:space="preserve">Las fichas de equipos y los conjuntos de revisión que aparecen al final del documento son fruto bien de la experiencia, de la normativa legalmente exigible o de manuales de mantenimiento consultados. </w:t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4"/>
        </w:rPr>
        <w:t>El mantenedor deberá ajustar a su realidad  estos documentos teniendo en cuenta el mínimo que marque la legislación vigente en ese momento.</w:t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>LAS NOTAS EXPLICATIVAS VIENEN EN ROJO Y DEBEN SER ELIMINADAS DEL DOCUMENTO FINAL.</w: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2832" w:firstLine="708"/>
        <w:rPr/>
      </w:pPr>
      <w:r>
        <w:rPr/>
      </w:r>
    </w:p>
    <w:p>
      <w:pPr>
        <w:pStyle w:val="Heading1"/>
        <w:ind w:left="2832" w:hanging="0"/>
        <w:rPr/>
      </w:pPr>
      <w:r>
        <w:rPr/>
        <w:t>CONTRATO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En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s-ES_tradnl"/>
        </w:rPr>
        <w:t xml:space="preserve">,a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s-ES_tradnl"/>
        </w:rPr>
        <w:t xml:space="preserve"> de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firstLine="708"/>
        <w:jc w:val="both"/>
        <w:rPr/>
      </w:pPr>
      <w:r>
        <w:rPr>
          <w:sz w:val="24"/>
          <w:lang w:val="es-ES_tradnl"/>
        </w:rPr>
        <w:t xml:space="preserve">De una parte D.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s-ES_tradnl"/>
        </w:rPr>
        <w:t xml:space="preserve"> Actuando en nombre y representación de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s-ES_tradnl"/>
        </w:rPr>
        <w:t xml:space="preserve">, en virtud de las facultades en su favor conferidas según </w:t>
      </w:r>
      <w:r>
        <w:fldChar w:fldCharType="begin">
          <w:ffData>
            <w:name w:val="Texto44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s-ES_tradnl"/>
        </w:rPr>
        <w:t>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firstLine="708"/>
        <w:jc w:val="both"/>
        <w:rPr/>
      </w:pPr>
      <w:r>
        <w:rPr>
          <w:sz w:val="24"/>
          <w:lang w:val="es-ES_tradnl"/>
        </w:rPr>
        <w:t xml:space="preserve">De otra parte D.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s-ES_tradnl"/>
        </w:rPr>
        <w:t xml:space="preserve"> Actuando en nombre y representación de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s-ES_tradnl"/>
        </w:rPr>
        <w:t xml:space="preserve">, en virtud de las facultades en su favor conferidas según </w:t>
      </w:r>
      <w:r>
        <w:fldChar w:fldCharType="begin">
          <w:ffData>
            <w:name w:val="Texto45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s-ES_tradnl"/>
        </w:rPr>
        <w:t>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firstLine="708"/>
        <w:jc w:val="both"/>
        <w:rPr>
          <w:sz w:val="24"/>
          <w:lang w:val="es-ES_tradnl"/>
        </w:rPr>
      </w:pPr>
      <w:r>
        <w:rPr>
          <w:sz w:val="24"/>
          <w:lang w:val="es-ES_tradnl"/>
        </w:rPr>
        <w:t>Ambas partes se reconocen mutua capacidad para suscribir el presente contrato de ejecución de obra/ servicio con arreglo a las siguientes,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2124" w:firstLine="708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LÁUSULAS</w:t>
      </w:r>
    </w:p>
    <w:p>
      <w:pPr>
        <w:pStyle w:val="Normal"/>
        <w:ind w:left="2124" w:firstLine="708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2124" w:firstLine="708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1º.- Es objeto del presente contrato la realización por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s-ES_tradnl"/>
        </w:rPr>
        <w:t xml:space="preserve"> </w:t>
      </w:r>
      <w:r>
        <w:rPr>
          <w:color w:val="FF0000"/>
          <w:sz w:val="24"/>
          <w:lang w:val="es-ES_tradnl"/>
        </w:rPr>
        <w:t>(adjudicatario)</w:t>
      </w:r>
      <w:r>
        <w:rPr>
          <w:sz w:val="24"/>
          <w:lang w:val="es-ES_tradnl"/>
        </w:rPr>
        <w:t xml:space="preserve">  de la obra/servicio siguiente: “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s-ES_tradnl"/>
        </w:rPr>
        <w:t>”.</w:t>
      </w:r>
      <w:r>
        <w:rPr>
          <w:color w:val="FF0000"/>
          <w:sz w:val="24"/>
          <w:lang w:val="es-ES_tradnl"/>
        </w:rPr>
        <w:t>(descripción de la obra / servicio)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 xml:space="preserve">2º.- El precio global a percibir por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s-ES_tradnl"/>
        </w:rPr>
        <w:t xml:space="preserve"> </w:t>
      </w:r>
      <w:r>
        <w:rPr>
          <w:color w:val="FF0000"/>
          <w:sz w:val="24"/>
          <w:lang w:val="es-ES_tradnl"/>
        </w:rPr>
        <w:t>(adjudicatario)</w:t>
      </w:r>
      <w:r>
        <w:rPr>
          <w:sz w:val="24"/>
          <w:lang w:val="es-ES_tradnl"/>
        </w:rPr>
        <w:t xml:space="preserve"> por la realización de la obra será de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s-ES_tradnl"/>
        </w:rPr>
        <w:t xml:space="preserve"> euros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 xml:space="preserve">3º.- El plazo de ejecución/duración del contrato de mantenimiento será de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s-ES_tradnl"/>
        </w:rPr>
        <w:t>.</w:t>
      </w:r>
    </w:p>
    <w:p>
      <w:pPr>
        <w:pStyle w:val="Normal"/>
        <w:jc w:val="both"/>
        <w:rPr/>
      </w:pPr>
      <w:r>
        <w:rPr>
          <w:sz w:val="24"/>
          <w:lang w:val="es-ES_tradnl"/>
        </w:rPr>
        <w:t xml:space="preserve">4º.- La forma de pago se realizará </w:t>
      </w:r>
      <w:r>
        <w:fldChar w:fldCharType="begin">
          <w:ffData>
            <w:name w:val="Texto46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s-ES_tradnl"/>
        </w:rPr>
        <w:t>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 xml:space="preserve">5º.- Los instrumentos, herramientas, material y maquinaria necesarias para el desarrollo de los trabajos serán aportados por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s-ES_tradnl"/>
        </w:rPr>
        <w:t>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 xml:space="preserve">6º.- La obra/servicio se realizará por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s-ES_tradnl"/>
        </w:rPr>
        <w:t xml:space="preserve"> dentro de las horas fijadas al efecto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 xml:space="preserve">7ª.- La supervisión de la propiedad se realizará a través de D/Dña.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s-ES_tradnl"/>
        </w:rPr>
        <w:t xml:space="preserve">  como Responsable Técnico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8ª.- Caso de precisarse la obtención de licencias o autorizaciones para la realización de los trabajos, éstas serán obtenidas por la PROPIEDAD, salvo acuerdo contrario escrito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 xml:space="preserve">9ª.-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s-ES_tradnl"/>
        </w:rPr>
        <w:t xml:space="preserve"> </w:t>
      </w:r>
      <w:r>
        <w:rPr>
          <w:color w:val="FF0000"/>
          <w:sz w:val="24"/>
          <w:lang w:val="es-ES_tradnl"/>
        </w:rPr>
        <w:t>(adjudicatario)</w:t>
      </w:r>
      <w:r>
        <w:rPr>
          <w:sz w:val="24"/>
          <w:lang w:val="es-ES_tradnl"/>
        </w:rPr>
        <w:t xml:space="preserve">  se compromete a estar en todo momento al tanto de todas y cada una de sus obligaciones fiscales y laborales en su caso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>10ª.- La propiedad podrá rescindir el contrato en caso de retraso injustificado en el desarrollo de los trabajos pasando a hacerse cargo de la obra/servicio en ejecución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 xml:space="preserve">11ª.-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s-ES_tradnl"/>
        </w:rPr>
        <w:t xml:space="preserve"> </w:t>
      </w:r>
      <w:r>
        <w:rPr>
          <w:color w:val="FF0000"/>
          <w:sz w:val="24"/>
          <w:lang w:val="es-ES_tradnl"/>
        </w:rPr>
        <w:t>(adjudicatario)</w:t>
      </w:r>
      <w:r>
        <w:rPr>
          <w:sz w:val="24"/>
          <w:lang w:val="es-ES_tradnl"/>
        </w:rPr>
        <w:t xml:space="preserve"> podrá rescindir el contrato en caso de incumplimiento por parte del titular de las condiciones contractuales, dejando en ese mismo instante la responsabilidad del desarrollo de la actividad a la titularidad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color w:val="000000"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lang w:val="es-ES_tradn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color w:val="FF0000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lang w:val="es-ES_tradnl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color w:val="FF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7:39:00Z</dcterms:created>
  <dc:creator>*</dc:creator>
  <dc:description/>
  <dc:language>en-US</dc:language>
  <cp:lastModifiedBy>*</cp:lastModifiedBy>
  <dcterms:modified xsi:type="dcterms:W3CDTF">2010-01-07T18:09:00Z</dcterms:modified>
  <cp:revision>6</cp:revision>
  <dc:subject/>
  <dc:title>CONTRATO</dc:title>
</cp:coreProperties>
</file>